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99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99CC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>Sadako was a very courageous girl that fight</w:t>
            </w:r>
          </w:p>
          <w:p>
            <w:pPr>
              <w:pStyle w:val="Normal"/>
              <w:rPr/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>on a disuse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 xml:space="preserve">All Sadako wanted was to get well soon.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0099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0099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>During the days in the hospital Sadako did</w:t>
            </w:r>
          </w:p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 xml:space="preserve">Paper cranes. 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7C8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7C80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>All the time Sadako thought about death.</w:t>
            </w:r>
          </w:p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</w:r>
          </w:p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66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66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 xml:space="preserve">Kenchi was a boy that Sadako meet at the </w:t>
            </w:r>
          </w:p>
          <w:p>
            <w:pPr>
              <w:pStyle w:val="Normal"/>
              <w:rPr/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>Hospital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CC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CloisterBlack BT" w:hAnsi="CloisterBlack BT" w:cs="CloisterBlack BT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>O’Bon is a celebration that Sadako celebrate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CloisterBlack BT" w:ascii="CloisterBlack BT" w:hAnsi="CloisterBlack BT"/>
                <w:sz w:val="36"/>
                <w:szCs w:val="36"/>
              </w:rPr>
              <w:t>With her family</w:t>
            </w:r>
            <w:r>
              <w:rPr>
                <w:rFonts w:cs="Georgia" w:ascii="Georgia" w:hAnsi="Georgia"/>
                <w:sz w:val="36"/>
                <w:szCs w:val="36"/>
              </w:rPr>
              <w:t>.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 xml:space="preserve">Poem by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40"/>
          <w:szCs w:val="40"/>
        </w:rPr>
        <w:t xml:space="preserve">Rebecca Gomez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loisterBlack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42:00Z</dcterms:created>
  <dc:creator>Michelle Radovich</dc:creator>
  <dc:description/>
  <dc:language>en-US</dc:language>
  <cp:lastModifiedBy>Roosevelt3</cp:lastModifiedBy>
  <dcterms:modified xsi:type="dcterms:W3CDTF">2008-10-29T18:49:00Z</dcterms:modified>
  <cp:revision>4</cp:revision>
  <dc:subject/>
  <dc:title>Sadako and the Thousand Paper Cranes</dc:title>
</cp:coreProperties>
</file>